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4A do SIWZ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ZÓR UMOWY PRZECHOWANIA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 xml:space="preserve">zawarta w Łodzi  w dniu ………..2020 roku na podstawie § 1 ust. 3 umowy nr  </w:t>
      </w:r>
      <w:r>
        <w:rPr>
          <w:rFonts w:cs="Tahoma" w:ascii="Tahoma" w:hAnsi="Tahoma"/>
          <w:b/>
          <w:sz w:val="18"/>
          <w:szCs w:val="18"/>
        </w:rPr>
        <w:t>23/ZP/2020</w:t>
      </w:r>
      <w:r>
        <w:rPr>
          <w:rFonts w:cs="Tahoma" w:ascii="Tahoma" w:hAnsi="Tahoma"/>
          <w:sz w:val="18"/>
          <w:szCs w:val="18"/>
        </w:rPr>
        <w:t xml:space="preserve"> z dnia …………………. 2020 r. pomiędzy:</w:t>
      </w:r>
    </w:p>
    <w:p>
      <w:pPr>
        <w:pStyle w:val="TextBody"/>
        <w:rPr/>
      </w:pPr>
      <w:r>
        <w:rPr>
          <w:rFonts w:cs="Tahoma" w:ascii="Tahoma" w:hAnsi="Tahoma"/>
          <w:bCs/>
          <w:sz w:val="18"/>
          <w:szCs w:val="18"/>
          <w:lang w:val="pl-PL"/>
        </w:rPr>
        <w:t xml:space="preserve">Samodzielny Publiczny Zakład Opieki Zdrowotnej Uniwersytecki Szpital Kliniczny nr 1 im. Norberta Barlickiego Uniwersytetu Medycznego </w:t>
      </w:r>
      <w:r>
        <w:rPr>
          <w:rFonts w:cs="Tahoma" w:ascii="Tahoma" w:hAnsi="Tahoma"/>
          <w:b w:val="false"/>
          <w:sz w:val="18"/>
          <w:szCs w:val="18"/>
          <w:lang w:val="pl-PL"/>
        </w:rPr>
        <w:t xml:space="preserve">z siedzibą w Łodzi przy ul. Kopcińskiego 22 KRS 0000021295, </w:t>
        <w:br/>
        <w:t>NIP 725-10-19-093, REGON 000288744</w:t>
      </w:r>
    </w:p>
    <w:p>
      <w:pPr>
        <w:pStyle w:val="TextBody"/>
        <w:rPr>
          <w:rFonts w:ascii="Tahoma" w:hAnsi="Tahoma" w:cs="Tahoma"/>
          <w:b w:val="false"/>
          <w:b w:val="false"/>
          <w:sz w:val="18"/>
          <w:szCs w:val="18"/>
          <w:lang w:val="pl-PL"/>
        </w:rPr>
      </w:pPr>
      <w:r>
        <w:rPr>
          <w:rFonts w:cs="Tahoma" w:ascii="Tahoma" w:hAnsi="Tahoma"/>
          <w:b w:val="false"/>
          <w:sz w:val="18"/>
          <w:szCs w:val="18"/>
          <w:lang w:val="pl-PL"/>
        </w:rPr>
        <w:t>Reprezentowany przez:</w:t>
      </w:r>
    </w:p>
    <w:p>
      <w:pPr>
        <w:pStyle w:val="Normal"/>
        <w:jc w:val="both"/>
        <w:rPr/>
      </w:pPr>
      <w:r>
        <w:rPr>
          <w:rFonts w:cs="Tahoma" w:ascii="Tahoma" w:hAnsi="Tahoma"/>
          <w:iCs/>
          <w:sz w:val="18"/>
          <w:szCs w:val="18"/>
        </w:rPr>
        <w:t xml:space="preserve">dr. n. med. Anna Murlewska – Dyrektor 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wany w dalszej części umowy </w:t>
      </w:r>
      <w:r>
        <w:rPr>
          <w:rFonts w:cs="Tahoma" w:ascii="Tahoma" w:hAnsi="Tahoma"/>
          <w:b/>
          <w:sz w:val="18"/>
          <w:szCs w:val="18"/>
        </w:rPr>
        <w:t>„Zamawiającym”</w:t>
      </w:r>
    </w:p>
    <w:p>
      <w:pPr>
        <w:pStyle w:val="Normal"/>
        <w:jc w:val="both"/>
        <w:rPr/>
      </w:pPr>
      <w:r>
        <w:rPr>
          <w:rFonts w:cs="Tahoma" w:ascii="Tahoma" w:hAnsi="Tahoma"/>
          <w:sz w:val="18"/>
          <w:szCs w:val="18"/>
        </w:rPr>
        <w:t>i firma ....................................................................................,  reprezentowana przez: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.............................................................................................,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RS.............................., NIP ..............................., REGON.........................., zwana w dalszej części umowy „</w:t>
      </w:r>
      <w:r>
        <w:rPr>
          <w:rFonts w:cs="Tahoma" w:ascii="Tahoma" w:hAnsi="Tahoma"/>
          <w:b/>
          <w:bCs/>
          <w:sz w:val="18"/>
          <w:szCs w:val="18"/>
        </w:rPr>
        <w:t xml:space="preserve">Wykonawcą” </w:t>
      </w:r>
      <w:r>
        <w:rPr>
          <w:rFonts w:cs="Tahoma" w:ascii="Tahoma" w:hAnsi="Tahoma"/>
          <w:sz w:val="18"/>
          <w:szCs w:val="18"/>
        </w:rPr>
        <w:t>o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1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zedmiot umow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Przedmiotem umowy jest przechowywanie </w:t>
      </w:r>
      <w:r>
        <w:rPr>
          <w:rFonts w:cs="Tahoma" w:ascii="Tahoma" w:hAnsi="Tahoma"/>
          <w:b/>
          <w:sz w:val="18"/>
          <w:szCs w:val="18"/>
        </w:rPr>
        <w:t>materiałów do osteosyntezy</w:t>
      </w:r>
      <w:r>
        <w:rPr>
          <w:rFonts w:cs="Tahoma" w:ascii="Tahoma" w:hAnsi="Tahoma"/>
          <w:sz w:val="18"/>
          <w:szCs w:val="18"/>
        </w:rPr>
        <w:t xml:space="preserve"> dostarczanych Zamawiającemu na podstawie Umowy nr 23/ZP/2018 z dnia ……………. W celu przechowywania Wykonawca utworzy u Zamawiającego magazyn wyrobów medycznych, do którego mają być dostarczane ww. wyroby medycz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Tahoma" w:ascii="Tahoma" w:hAnsi="Tahoma"/>
          <w:b w:val="false"/>
          <w:sz w:val="18"/>
          <w:szCs w:val="18"/>
          <w:lang w:val="pl-PL"/>
        </w:rPr>
        <w:t>Wykonawca</w:t>
      </w:r>
      <w:r>
        <w:rPr>
          <w:rFonts w:cs="Tahoma" w:ascii="Tahoma" w:hAnsi="Tahoma"/>
          <w:sz w:val="18"/>
          <w:szCs w:val="18"/>
          <w:lang w:val="pl-PL"/>
        </w:rPr>
        <w:t xml:space="preserve"> </w:t>
      </w:r>
      <w:r>
        <w:rPr>
          <w:rFonts w:cs="Tahoma" w:ascii="Tahoma" w:hAnsi="Tahoma"/>
          <w:b w:val="false"/>
          <w:sz w:val="18"/>
          <w:szCs w:val="18"/>
          <w:lang w:val="pl-PL"/>
        </w:rPr>
        <w:t xml:space="preserve">oświadcza, iż dostarczone </w:t>
      </w:r>
      <w:r>
        <w:rPr>
          <w:rFonts w:cs="Tahoma" w:ascii="Tahoma" w:hAnsi="Tahoma"/>
          <w:b w:val="false"/>
          <w:color w:val="000000"/>
          <w:sz w:val="18"/>
          <w:szCs w:val="18"/>
          <w:lang w:val="pl-PL"/>
        </w:rPr>
        <w:t>wyroby spełniają wszelkie normy przewidziane przez przepisy prawa Rzeczypospolitej Polskiej, posiadają wszelkiego rodzaju pozwolenia, certyfikaty, atesty, decyzje i świadectwa wydawane przez właściwe organy Rzeczypospolitej Polskiej stwierdzające ich dopuszczenie do stosowania w zakładach opieki zdrowotnej na terenie Rzeczypospolitej Polskiej. Ponadto Wykonawca oświadcza, że wyroby medyczne są zgodne z europejskimi normami technicznym</w:t>
      </w:r>
      <w:r>
        <w:rPr>
          <w:rFonts w:cs="Tahoma" w:ascii="Tahoma" w:hAnsi="Tahoma"/>
          <w:b w:val="false"/>
          <w:sz w:val="18"/>
          <w:szCs w:val="18"/>
          <w:lang w:val="pl-PL"/>
        </w:rPr>
        <w:t xml:space="preserve"> CE oraz posiadają odpowiednie parametry i cechy właściwe dla danego rodzaju wyrobów medycznych.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2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zas trwania umowy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mowa zostaje zawarta na okres 36 miesięcy od momentu podpisania, z tym zastrzeżeniem, że w przypadku przedłużenia obowiązywania umowy nr 23/ZP/2020 okres obowiązywania niniejszej umowy zostaje przedłużony do dnia wygaśnięcia umowy nr 23/ZP/2020. W przypadku wcześniejszego rozwiązania umowy nr 23/ZP/2020 rozwiązaniu ulega także niniejsza umowa.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3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arunki dostaw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ealizacja dostaw wyrobów medycznych, o których mowa w § 1 umowy następować będzie na podstawie zaakceptowanych przez Wykonawcę cząstkowych zamówień składanych przez Zamawiającego. Zamówienia mogą być składane Wykonawcy pocztą, telefonicznie na nr: …………………., faxem na nr ……………. bądź pocztą elektroniczną </w:t>
        <w:br/>
        <w:t xml:space="preserve">(e-mailem) na adres: ……………………przez upoważnionego pracownika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Termin realizacji zamówień cząstkowych wynosi maksymalnie do ……….. dni , liczonych od dnia złożenia zamówie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roby medyczne będą przechowywane bezpłatnie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/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Zamawiający</w:t>
      </w:r>
      <w:r>
        <w:rPr>
          <w:rFonts w:cs="Tahoma" w:ascii="Tahoma" w:hAnsi="Tahoma"/>
          <w:spacing w:val="3"/>
          <w:sz w:val="18"/>
          <w:szCs w:val="18"/>
        </w:rPr>
        <w:t xml:space="preserve"> zobowiązuje się przechowywać wyroby medyczne w sposób właściwy w ich oryginalnym opakowaniu, zgodnie z instrukcją obsługi (IO) </w:t>
      </w:r>
      <w:r>
        <w:rPr>
          <w:rFonts w:cs="Tahoma" w:ascii="Tahoma" w:hAnsi="Tahoma"/>
          <w:sz w:val="18"/>
          <w:szCs w:val="18"/>
        </w:rPr>
        <w:t>produktu i najwyższymi obowiązującymi standardami w celu zabezpieczenia i ochrony produktów, w szczególności w temperaturze, położeniu i zgodnie z wymogami, określonymi na etykiecie produktu i wymogami przechowywania produkt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Wykonawca powierza Zamawiającemu wyroby medyczne w ilości i asortymencie zgodnym z otrzymanym </w:t>
        <w:br/>
        <w:t>i zaakceptowanym zamówieni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kreślone w umowie wyroby medyczne są własnością Wykonawcy do momentu ich zaimplantowania – użycia przez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ykonawca zobowiązuje się dostarczać Wyroby medyczne na własny koszt i ryzyko. Wykonawca ponosi pełną odpowiedzialność za dostarczenie (transport) wyrobów do Zamawiającego i zobowiązuje się opłacić wszelkie opłaty (podatki, ubezpieczenia i inne opłaty) związane z dostarczeniem wyrobów medycznych do miejsc wskazanych w niniejszej umowie a Zamawiający zobowiązuje się do przyjęcia dostarczonych wyrobów medyczn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</w:t>
      </w:r>
      <w:r>
        <w:rPr>
          <w:rFonts w:cs="Tahoma" w:ascii="Tahoma" w:hAnsi="Tahoma"/>
          <w:color w:val="000000"/>
          <w:sz w:val="18"/>
          <w:szCs w:val="18"/>
        </w:rPr>
        <w:t xml:space="preserve"> zobowiązuje się w pierwszej kolejności używać produktów z najkrótszą datą ważności. </w:t>
      </w:r>
      <w:r>
        <w:rPr>
          <w:rFonts w:cs="Tahoma" w:ascii="Tahoma" w:hAnsi="Tahoma"/>
          <w:sz w:val="18"/>
          <w:szCs w:val="18"/>
        </w:rPr>
        <w:t>Zamawiający</w:t>
      </w:r>
      <w:r>
        <w:rPr>
          <w:rFonts w:cs="Tahoma" w:ascii="Tahoma" w:hAnsi="Tahoma"/>
          <w:color w:val="000000"/>
          <w:sz w:val="18"/>
          <w:szCs w:val="18"/>
        </w:rPr>
        <w:t xml:space="preserve">       zawiadomi Wykonawcę z dostatecznym wyprzedzeniem, aby umożliwić Wykonawcy zaaranżowanie bezpłatnego zwrotu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</w:t>
      </w:r>
      <w:r>
        <w:rPr>
          <w:rFonts w:cs="Tahoma" w:ascii="Tahoma" w:hAnsi="Tahoma"/>
          <w:color w:val="000000"/>
          <w:sz w:val="18"/>
          <w:szCs w:val="18"/>
        </w:rPr>
        <w:t>produktu na przynajmniej 4 miesiące przed upływem daty jego ważności, chyba, że termin ważności jest</w:t>
        <w:br/>
        <w:t xml:space="preserve">      krótszy niż 4 miesiące. Wykonawca nie ponosi odpowiedzialności za produkt, który nie jest utrzymywany/</w:t>
        <w:br/>
        <w:t xml:space="preserve">      przechowywany lub używany zgodnie niniejszą Umową oraz IO produkt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Zamawiający zobowiązuje się do powiadomienia Wykonawcy o wykorzystaniu (zaimplantowaniu) wyrobu medycznego poprzez przesłanie (faxem na numer …………) lub na adres e-mail ……………………….wypełnionego raportu zużycia. Informacja  o zużytych (zaimplantowanych) wyrobach medycznych sporządzana i wysyłana jest przez Zamawiającego za okres maksymalnie  jednego miesiąc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Do momentu sprzedaży powierzone wyroby medyczne Zamawiający przechowuje w miejscu zabezpieczonym przed kradzieżą zgodnie z obowiązującymi materiały medyczne zasadami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Zaimplantowanie (zużycie) jest równoznaczne z dokonaniem sprzedaży oferowanych wyrobów medycznych Zamawiającemu przez Wykonawc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Wykonawca ma prawo do kontrolowania prawidłowości używania wyrobów medycznych przez Zamawiającego. Zamawiający zapewni Wykonawcy dostęp do magazynu w celu przeprowadzenia jego inwentaryzacji, co kwartał w terminie uzgodnionym z Zamawiającym. Inwentaryzacja odbywać się będzie w obecności osoby koordynującej funkcjonowanie danego magazynu (reprezentanta Zamawiającego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Zamawiający ponosi odpowiedzialność za zawinione działania własne powodujące nieprawidłowe używanie lub uszkodzenie, zniszczenie, utratę wyrobów medycznych. W takim przypadku Wykonawca ma prawo żądać od Zamawiającego zapłaty kwoty w wysokości wyliczonej odpowiednio do ceny wyrobu medycz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Wykonawca nie może samodzielnie dokonywać podmian asortymentu zamówion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Wykonawca jest zobowiązany do wypożyczenia kompletnego i odpowiedniego instrumentarium umożliwiającego implantację przedmiotu umowy 23/ZP/2020. Jednocześnie na żądanie Zamawiającego jest zobowiązany do przeprowadzenia szkolenia dla personelu dotyczącego przebiegu zabiegu operacyjnego i obsługi instrumentariu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soby ze strony Zamawiającego upoważnione do podpisywania raportów zużycia wyrobów, o których mowa w § 3 ust. 9 umowy, to ……………………………………………….……………………………………………….</w:t>
      </w:r>
    </w:p>
    <w:p>
      <w:pPr>
        <w:pStyle w:val="Normal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4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arunki płatnośc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bookmarkStart w:id="0" w:name="_Hlk51332924"/>
      <w:bookmarkEnd w:id="0"/>
      <w:r>
        <w:rPr>
          <w:rFonts w:cs="Tahoma" w:ascii="Tahoma" w:hAnsi="Tahoma"/>
          <w:sz w:val="18"/>
          <w:szCs w:val="18"/>
        </w:rPr>
        <w:t>Zamawiający zobowiązuje się do zapłaty wyłącznie za pobrane wyroby medyczne, przelewem na konto Wykonawcy - wskazane na fakturz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bookmarkStart w:id="1" w:name="_Hlk51332924"/>
      <w:bookmarkEnd w:id="1"/>
      <w:r>
        <w:rPr>
          <w:rFonts w:cs="Tahoma" w:ascii="Tahoma" w:hAnsi="Tahoma"/>
          <w:sz w:val="18"/>
          <w:szCs w:val="18"/>
        </w:rPr>
        <w:t>Rozliczenie należności za pobrane wyroby medyczne nastąpi fakturą VAT wystawioną przez Wykonawcę. Podstawą do wystawienia faktury VAT przez Wykonawcę jest otrzymanie informacji, o której mowa w § 3 ust. 9 Umowy lub potwierdzenie dosta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Faktura VAT będzie płatna w terminie i na zasadach przewidzianych w umowie 23/ZP/202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 xml:space="preserve">Cena wyrobów medycznych została określona w Umowie przetargowej 23/ZP/2020, w załączniku nr 1 stanowiącym integralną część ww. umowy. 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5</w:t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Reklamacj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zapewnia, że dostarczony towar jest wolny od wad fizycznych i praw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y jest zobowiązany dokonać kontroli zgodności dostawy z dokumentacją, złożonym zamówieniem, co do asortymentu, ilości i kompletności w terminie 3 dni roboczych od daty doręczenia wyrobów medyczny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mawiającemu przysługuje prawo odmowy przyjęcia dostarczonego wyrobu medycznego i żądania wymiany na wolny od wad w przypadku: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starczenia wyrobu złej jakości, uszkodzonego, w tym nie posiadającego odpowiedniego terminu ważności,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starczenia wyrobu niezgodnego z umową/zamówieniem,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starczenia wyrobu w niewłaściwych opakowaniach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konawca będzie poinformowany o wszelkich uszkodzonych, wadliwych wyrobach medycznych otrzymanych przez Zamawiającego, w ciągu 7 dni roboczych od doręczenia wyrobów medycznych. Wykonawca wymieni uszkodzone wyroby na własny koszt i ryzyko (poniesie wszelkie wydatki z tym związane: opłata za przewóz, cło, fracht, podatki i inne) w terminach wskazanych w umowie 23/ZP/2020.</w:t>
      </w:r>
    </w:p>
    <w:p>
      <w:pPr>
        <w:pStyle w:val="Normal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§ 6</w:t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ostanowienia końcow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W sprawach</w:t>
      </w:r>
      <w:r>
        <w:rPr>
          <w:rFonts w:cs="Tahoma" w:ascii="Tahoma" w:hAnsi="Tahoma"/>
          <w:sz w:val="18"/>
          <w:szCs w:val="18"/>
        </w:rPr>
        <w:t xml:space="preserve"> nieuregulowanych postanowieniami umowy poza Kodeksem Cywilnym oraz Prawem zamówień publicznych odpowiednie zastosowanie mają postanowienia umowy nr </w:t>
      </w:r>
      <w:bookmarkStart w:id="2" w:name="_Hlk51333375"/>
      <w:r>
        <w:rPr>
          <w:rFonts w:cs="Tahoma" w:ascii="Tahoma" w:hAnsi="Tahoma"/>
          <w:sz w:val="18"/>
          <w:szCs w:val="18"/>
        </w:rPr>
        <w:t>23/ZP/2020.</w:t>
      </w:r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rony czy działający w ich imieniu nie będą przyjmować, akceptować, oferować, zobowiązywać się czy przekazywać jakichkolwiek korzyści materialnych lub osobistych np. płatności, pożyczki, usługi czy prezenty od i na rzecz osób trzecich (fizycznych lub prawnych), jako warunku lub w rezultacie prowadzenia ze Stronami działalności gospodarczej i jej rozmiaru (działania o charakterze korupcyjnym). Dodatkowo, Strony podejmą wszelkie możliwe starania w celu zastosowania się do prośby drugiej Strony o udostępnienie informacji, łącznie z wypełnieniem kwestionariuszy i udzielaniem odpowiedzi na szczegółowe pytania, w celu umożliwienia drugiej stronie zastosowania się do obowiązujących ją przepisów antykorupcyjny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trony zobowiązują się w czasie trwania, a także 5 lat po ustaniu Umowy zachować w tajemnicy i nie ujawniać bez udzielenia uprzedniej pisemnej zgody drugiej Strony, jakichkolwiek informacji o poufnym charakterze, nabytych w czasie trwania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patrywanie ewentualnych sporów strony poddają sądowi powszechnemu miejscowo właściwemu dla siedziby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sz w:val="18"/>
          <w:szCs w:val="18"/>
        </w:rPr>
        <w:t>Ewentualne zmiany umowy wymagają formy pisemnej w postaci aneksu pod rygorem nieważn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Umowę sporządzono w dwóch jednobrzmiących egzemplarzach, po jednym dla każdej ze stron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</w:t>
      </w:r>
      <w:r>
        <w:rPr>
          <w:rFonts w:cs="Tahoma" w:ascii="Tahoma" w:hAnsi="Tahoma"/>
          <w:sz w:val="18"/>
          <w:szCs w:val="18"/>
        </w:rPr>
        <w:t>…………………………………</w:t>
      </w:r>
      <w:r>
        <w:rPr>
          <w:rFonts w:cs="Tahoma" w:ascii="Tahoma" w:hAnsi="Tahoma"/>
          <w:sz w:val="18"/>
          <w:szCs w:val="18"/>
        </w:rPr>
        <w:t xml:space="preserve">.     </w:t>
        <w:tab/>
        <w:tab/>
        <w:tab/>
        <w:t xml:space="preserve">                     ........................................ 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       </w:t>
      </w:r>
      <w:r>
        <w:rPr>
          <w:rFonts w:cs="Tahoma" w:ascii="Tahoma" w:hAnsi="Tahoma"/>
          <w:b/>
          <w:sz w:val="18"/>
          <w:szCs w:val="18"/>
        </w:rPr>
        <w:t>Wykonawca</w:t>
        <w:tab/>
        <w:tab/>
        <w:tab/>
        <w:tab/>
        <w:tab/>
        <w:tab/>
        <w:t xml:space="preserve">         Zamawiający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021" w:right="1021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0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Frosty"/>
      <w:sz w:val="18"/>
    </w:rPr>
  </w:style>
  <w:style w:type="character" w:styleId="WW8Num3z0">
    <w:name w:val="WW8Num3z0"/>
    <w:qFormat/>
    <w:rPr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color w:val="000000"/>
    </w:rPr>
  </w:style>
  <w:style w:type="character" w:styleId="WW8Num8z1">
    <w:name w:val="WW8Num8z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eastAsia="Times New Roman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sz w:val="22"/>
      <w:lang w:val="en-GB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2:55:00Z</dcterms:created>
  <dc:creator>aniedzialkowska</dc:creator>
  <dc:description/>
  <cp:keywords/>
  <dc:language>en-US</dc:language>
  <cp:lastModifiedBy>W O</cp:lastModifiedBy>
  <cp:lastPrinted>2017-03-01T09:43:00Z</cp:lastPrinted>
  <dcterms:modified xsi:type="dcterms:W3CDTF">2020-09-21T12:55:00Z</dcterms:modified>
  <cp:revision>2</cp:revision>
  <dc:subject/>
  <dc:title>Załącznik 5a do SIWZ</dc:title>
</cp:coreProperties>
</file>