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17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9:00Z</dcterms:created>
  <dc:creator>Krzysztof Walczak</dc:creator>
  <dc:description/>
  <cp:keywords/>
  <dc:language>en-US</dc:language>
  <cp:lastModifiedBy>Marta Kieras</cp:lastModifiedBy>
  <cp:lastPrinted>2015-01-20T09:14:00Z</cp:lastPrinted>
  <dcterms:modified xsi:type="dcterms:W3CDTF">2020-08-04T12:19:00Z</dcterms:modified>
  <cp:revision>35</cp:revision>
  <dc:subject>4 ZP Z 2011</dc:subject>
  <dc:title>ZAŁ. 1 - art. 24</dc:title>
</cp:coreProperties>
</file>