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4 B do SIWZ</w:t>
      </w:r>
    </w:p>
    <w:p>
      <w:pPr>
        <w:pStyle w:val="Heading1"/>
        <w:rPr>
          <w:rFonts w:ascii="Calibri" w:hAnsi="Calibri" w:cs="Tahoma"/>
          <w:szCs w:val="22"/>
        </w:rPr>
      </w:pPr>
      <w:r>
        <w:rPr>
          <w:rFonts w:cs="Tahoma" w:ascii="Calibri" w:hAnsi="Calibri"/>
          <w:szCs w:val="22"/>
        </w:rPr>
        <w:t>Znak sprawy:  10/ZP/2020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magania środowiskowe dla dostawców i podwykonawców Uniwersyteckiego Szpitala Klinicznego nr 1 im. N. Barlickiego </w:t>
        <w:br/>
        <w:t>w Łodzi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/podwykonawca zobowiązany jest do przestrzegania wszystkich obowiązujących przepisów prawnych i regulacji dotyczących środowiska oraz bezpieczeństwa i higieny prac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/Podwykonawca zobowiązany jest do posiadania wymaganych przez obowiązujące przepisy prawa pozwoleń lub zezwoleń dotyczących ochrony środowiska, które są niezbędne do prawidłowego zrealizowania umow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wca substancji lub mieszaniny niebezpiecznej zobowiązany jest dostarczyć do USK nr 1 </w:t>
        <w:br/>
        <w:t>im. N. Barlickiego w Łodzi kartę charakterystyki tej substancji lub mieszaniny w języku polskim, najpóźniej w dniu dostaw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a zobowiązany jest do posiadania kart charakterystyk stosowanych, w ramach prowadzonych prac, substancji i mieszanin niebezpiecznych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ystkie substancje i mieszaniny niebezpieczne używane przez podwykonawcę podczas prac na rzecz i na terenie USK nr 1 im. N. Barlickiego w Łodzi muszą posiadać na opakowaniach oryginalne i czytelne oznaczenia (piktogramy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gazynowanie substancji i mieszanin niebezpiecznych w miejscu prowadzenia prac musi być organizowane przez podwykonawcę w taki sposób, by nie zagrażały one środowisku i ludzio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Wytwórcą odpadów powstałych podczas prac prowadzonych przez podwykonawcę na rzecz i na terenie USK nr 1 im. N. Barlickiego w Łodzi , zgodnie z obowiązującymi przepisami prawa pozostaje podwykonawca, w związku z tym jest równie ż zobowiązany do ich usunięcia, chyba że zapisy umowy stanowią inaczej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pady powstałe w wyniku prac prowadzonych przez podwykonawcę muszą być gromadzone w sposób selektywny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 zapewnia środki transportu utrzymane w dobrym stanie technicznym, bez wycieków, spełniające wszystkie normy emisj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a zobowiązany jest do stosowania na terenie USK nr 1 im. N. Barlickiego w Łodzi maszyn i urządzeń sprawnych technicznie i spełniających wszystkie normy emisj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a zobowiązany jest do prowadzenia prac z zachowaniem dbałości o środowisko naturalne tj. przy braku lub minimalnej emisji do środowisk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wykonawca ponosi odpowiedzialność za ewentualne szkody środowiskowe wywołane swoim działanie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wca/podwykonawca jest zobligowany do zapoznania się i podległych pracowników </w:t>
        <w:br/>
        <w:t>z obowiązującymi na terenie USK nr 1 im. N. Barlickiego w Łodzi zasadami środowiskowymi oraz Polityką Zintegrowanego Systemu Zarządzania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awca/podwykonawca zobowiązany jest do umożliwienia przeprowadzenia kontroli przez Pełnomocnika ds. Zintegrowanego Systemu Zarządzania i Akredytacji w zakresie przestrzegania zasad środowiskowych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ListParagraph"/>
        <w:spacing w:lineRule="auto" w:line="240" w:before="0" w:after="0"/>
        <w:contextualSpacing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……………………………………………</w:t>
      </w:r>
      <w:r>
        <w:rPr>
          <w:rFonts w:cs="Tahoma" w:ascii="Tahoma" w:hAnsi="Tahoma"/>
          <w:sz w:val="14"/>
          <w:szCs w:val="14"/>
        </w:rPr>
        <w:t>..                                                                                                 ………………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14"/>
          <w:szCs w:val="14"/>
        </w:rPr>
        <w:t xml:space="preserve">      </w:t>
      </w:r>
      <w:r>
        <w:rPr>
          <w:rFonts w:cs="Tahoma" w:ascii="Tahoma" w:hAnsi="Tahoma"/>
          <w:sz w:val="14"/>
          <w:szCs w:val="14"/>
        </w:rPr>
        <w:t xml:space="preserve">Dostawca/podwykonawca                                                                                                        Przedstawiciel USK nr 1                                 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800100</wp:posOffset>
              </wp:positionH>
              <wp:positionV relativeFrom="paragraph">
                <wp:posOffset>-349885</wp:posOffset>
              </wp:positionV>
              <wp:extent cx="7315200" cy="139382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39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18350" cy="13011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12" r="-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18350" cy="1301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pt;height:109.75pt;mso-wrap-distance-left:9.05pt;mso-wrap-distance-right:9.05pt;mso-wrap-distance-top:0pt;mso-wrap-distance-bottom:0pt;margin-top:-27.55pt;mso-position-vertical-relative:text;margin-left:-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18350" cy="13011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12" r="-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18350" cy="1301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rFonts w:cs="Times New Roman"/>
      <w:sz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18:00Z</dcterms:created>
  <dc:creator>Ewa Twardowska</dc:creator>
  <dc:description/>
  <cp:keywords/>
  <dc:language>en-US</dc:language>
  <cp:lastModifiedBy>Ewa Twardowska</cp:lastModifiedBy>
  <cp:lastPrinted>2020-02-14T09:50:00Z</cp:lastPrinted>
  <dcterms:modified xsi:type="dcterms:W3CDTF">2020-06-19T08:20:00Z</dcterms:modified>
  <cp:revision>4</cp:revision>
  <dc:subject/>
  <dc:title/>
</cp:coreProperties>
</file>