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2"/>
        <w:gridCol w:w="5978"/>
        <w:gridCol w:w="1987"/>
        <w:gridCol w:w="1918"/>
      </w:tblGrid>
      <w:tr>
        <w:trPr/>
        <w:tc>
          <w:tcPr>
            <w:tcW w:w="682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Heading1"/>
              <w:tabs>
                <w:tab w:val="clear" w:pos="708"/>
                <w:tab w:val="center" w:pos="249" w:leader="none"/>
              </w:tabs>
              <w:snapToGrid w:val="false"/>
              <w:ind w:left="-12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Heading1"/>
              <w:tabs>
                <w:tab w:val="clear" w:pos="708"/>
                <w:tab w:val="center" w:pos="249" w:leader="none"/>
              </w:tabs>
              <w:ind w:left="-12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597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Heading1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ametry techniczne</w:t>
            </w:r>
          </w:p>
        </w:tc>
        <w:tc>
          <w:tcPr>
            <w:tcW w:w="198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Heading1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ametry graniczne (wymagane)</w:t>
            </w:r>
          </w:p>
        </w:tc>
        <w:tc>
          <w:tcPr>
            <w:tcW w:w="19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ametry oferowane potwierdzić TAK oraz podać /opisać</w:t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58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rtyfikaty i Dokumenty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ertyfikat CE (podać nr certyfikatu), oznakowanie znakiem CE - jeśli dotyczy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, Podać</w:t>
            </w:r>
          </w:p>
        </w:tc>
        <w:tc>
          <w:tcPr>
            <w:tcW w:w="19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wiadomienie/ zgłoszenie/ przeniesienie wysłane do Prezesa Urzędu Rejestracji Produktów Leczniczych, Wyrobów Medycznych i Produktów Biobójczych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, Poda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ducent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aj pochodzen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typ: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a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pia ważnych posiadanych dopuszczeń do obrotu zgodnie z wymogami ustawy z dnia 20 maja 2010 r. o wyrobach medycznych (Dz.U. 2010 nr 107 poz. 679) i późniejszymi zmianam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k produkcji: 2020 lub późniejszy, aparat fabrycznie nowy w oryginalnym opakowaniu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, Podać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ndoskopowa kamera 4K- 2 szt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doszczelna głowica kamery wyposażona w 4 programowalne przyciski; (długie przyciśnięcie, krótkie przyciśnięcie)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lorowy ekran dotykowy umożliwiający dostęp do różnych menu (regulacji stopnia jasności, zoomu i balansu biel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AK 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gawka automatyczna: od 1/60 do 1/22 478 sekundy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kamery 4K UHD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 skanujący : w poziomie 135,00 kHz, w pionie: 60kHz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ektroniczne doświetlenie obrazu: regulacja 8-stopniow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budowane programy specjalistyczne  9: artroskopia, cystoskopia, ENT/czaszka, endoskop giętki, histeroskopia, laparoskopia, laser, mikroskop, standard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doskopowa wizualizacja w bliskiej podczerwieni, do użycia z ICG (zieleń indocyjaninowa), bezpośrednia współpraca ze źródłem światła LED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ie obrazu w trybie kontrastowym (obraz z fluoryzującym środkiem ICG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ie obrazu w trybie świata  białego z fluoryzującym środkiem ICG oznaczonym kolorem zielony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stem światłowodów emitujących światło podczerwone, podświetlające drogi moczowe, bezpośrednia współpraca ze źródłem światła LED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sola kamery wyposażona w 2 wyjścia cyfrowe (rozdzielczość 1080p (HDTV), 4K UHD (3840 x 2160)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jścia cyfrowe HDMI 2.0  – 2szt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integracji kamery z LEDowym źródłem światła umożliwiające korzystanie z programów dodatkowych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u urządzenia w języku polskim wyświetlane na panelu sterującym urządzenia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sterowania rejestratora cyfrowego i źródła światła z głowicy kamery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pracy w systemie zintegrowanej sali operacyjnej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 głowica kamery - 0,5 kg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 konsoli kamery - 5,44 kg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wód głowicy kamery - długość 3,05 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 konsoli kamery: 33,02 cm szer.x11,32 cm wys. X 42,23 cm głęb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edyczny monitor 32 cale (4K) – 2szt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obrazu min. 4096 x 216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ryca monitora LCD z podświetleniem LED - typ panelu wyświetlacza LCD: IPS-Pro TFT AM LCD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ekątna ekranu min. 32”, ekran panoramiczny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miar plamki: 0.1704 x 0.1704 m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: 525 cd/m² standard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trast: 1500:1 standard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ekonfigurowane ustawienia dla różnych specjalności chirurgicznych (temperatura barwowa) 10 specjalnośc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budowane efekty cyfrowe typu PIP (obraz w obrazie), POP (obraz na obrazie), PBP (obraz przy obrazie), zatrzymanie obrazu, powiększenie/dopasowanie obrazu  - minimum 4 efekty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wustronna powłoka antyrefleksyjn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wardość zintegrowanej z wyświetlaczem warstwy ochronnej: 3H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wprowadzania niestandardowej nazwy użytkownika wyświetlanej podczas uruchamiania monitor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rowanie monitorem poprzez pokrętło i 4 przyciski na panelu przedni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ejścia.:(x1) DVI-I; (x1) HDMI 1.4; (x1) HDMI 2.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 obrazu.: DVI do 1920x1080p - 60hz; HDMI 1.4 do 1920x1080p - 60Hz; HDMI 2.0 do 4096 x 2160p - 60Hz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świetlana ilość kolorów – 1073 milionów (10–bit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ożliwość regulacji kolorów: czerwony, zielony, niebiesk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ustawień obrazu: jasność, kontrast, faza, nasycenie, ostrość obrazu, ostrość vide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zatrzymania obrazu (freeze fram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użycie energii: 85W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iary: 756.7 x 453.07 x 77.2mm (szerokość × wysokość × głębokość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wory montażowe standard VESA – 100mm×100m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lanie: AC 100-240V 50/60Hz 2.5A - 1.5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ga netto monitora: 10,5 kg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taż monitora na wysięgniku obecnego monitora, demontaż obecnego monitora, przeprowadzenie okablowania sygnałowego przez kolumnę, sufit szczelny i ramię monitor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przypadku wystąpienia przyczyn uniemożliwiających montaż monitora na wysięgniku, montaż monitora na ramieniu na kolumnie laparoskopowej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mię monitora na kolumnie umożliwiające obrót monitora wokół osi pionowej 2 szt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Źródło światła LED – 2 szt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rządzenie wytwarzające światło umożliwiające oświetlenie pola operacyjnego z użyciem następujących trybów:</w:t>
            </w:r>
          </w:p>
          <w:p>
            <w:pPr>
              <w:pStyle w:val="Standard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- Światło widzialne (tryb White Light (Światło białe)), </w:t>
            </w:r>
          </w:p>
          <w:p>
            <w:pPr>
              <w:pStyle w:val="Standard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 xml:space="preserve">- Fluorescencja w bliskiej podczerwieni oraz </w:t>
            </w:r>
          </w:p>
          <w:p>
            <w:pPr>
              <w:pStyle w:val="Standard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- Transiluminacja w bliskiej podczerwieni 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anie posiadające: laser emitujący fale o długości 808 nm i laser emitujący fale o długości 830 n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nel sterujący urządzenia – kolorowy, dotykowy wyświetlacz LCD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wyposażone w funkcję automatycznego przejścia w stan czuwania w przypadku odłączenia optyki  od światłowodu, zabezpieczającą przed poparzeniem ciała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Żywotność LED min 60 000 godzin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c źródła światła 240 W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cz LCD - wskazuje tryb pracy, natężenie światła w zakresie 0-100%, kody błędów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yb gotowości standby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u urządzenia w języku polski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wyposażone w funkcję automatycznego przejścia w stan czuwania w przypadku odłączenia optyki  od światłowodu, zabezpieczającą przed poparzeniem ciała pacjent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wersalne przyłącze światłowodów różnych producentów bez stosowania dodatkowych adapterów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włączenia i wyłączenia źródła światła z poziomu głowicy kamery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sterowania urządzeniem za pomocą przycisków na głowicy kamery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pracy w systemie zintegrowanej sali operacyjnej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sa wodoszczelności źródła światła IPX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syfikacja urządzenia laserowego zgodnie z normą IEC 60825-1:2007, Bezpieczeństwo urządzeń laserowych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ządzenie laserowe klasy 1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światłowodów od 2 mm do 6,5 m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miary: 31,8 cm szer., x12,1 cm wys. X 42,7 cm głęb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 7,3 kg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wiatłowód autoklawowalny, średnica 5mm, długość 3m - 4 szt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edyczny rejestrator cyfrowy/System zarządzania danymi – 2 szt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hylny dotykowy panel (8-calowy, kolorowy wyświetlacz TFT LCD) zastępujący klawiaturę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ie obrazu w obrazie (funkcja PIP), obrazu przy obrazie (PbP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wyświetlenia i ukrycia obrazu  w trybie PIP za pomocą jednego przycisku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nagrywania dwóch strumieni wideo w trybie zsynchronizowanym lub niezależny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ersonalizacja zdjęć i sekwencji wideo: możliwość wpisywania danych pacjenta i adnotacj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utworzenia wielu kont użytkowników łatwo rozpoznawalnych dzięki wgranym zdjęciom / ikonom na ekranie główny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półpraca z drukarką: możliwość ustawienia drukarki według własnych preferencji z poziomu rejestrator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sta bezpieczeństwa chirurgicznego z możliwością konfiguracji przez użytkownik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pis dźwięku i komentarzy głosowych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sterowania głosowego rejestratorem i wybranymi urządzeniami medycznymi podłączonymi do systemu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sterowania rejestratorem i wybranymi urządzeniami medycznymi poprzez pilot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ie na ekranie statusu wybranych urządzeń chirurgicznych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  <w:lang w:val="en-US"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ar-SA"/>
              </w:rPr>
              <w:t>Obraz: rozdzielczość:  NTSC: 640 × 480 PAL: 768 × 576 ,XGA: 1024 × 768, SXGA: 1280 ×1024,High Definition 720: 1280 × 720,High Definition 1080: 1920 × 1080; Format: Bitmapa (BMP), Joint Photographic Experts Group (JPG, JPEG), JPEG2000, Tagged Image File Format (TIFF), Truevision Targa (TGA), Portable Network Graphics (PNG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źwięk: Wejście/wyjście:  Liniowe wejście/wyjście stereo i zestawu słuchawkowego1 wyjście głośników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a wideo: 2xS-Video, 1xsygnał kompozytowy: (NTSC) 720x480, (PAL) 720x576; 2xDVI, 2x RGBHV(przez złącza DVI-I), SXGA1280x1024, (XGA)1024x768, (720p)1280x720, (1080p)1920x108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jścia wideo: 1xS-Video, 1x sygnału kompozytowego, 2xDVI i 2x RGBHV (poprzez złącza DVI-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wa niezależne kanały wideo:  możliwość jednoczesnej rejestracji sygnałów z dwóch źróde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cje zapisu obrazów i sekwencji wideo: wbudowany dysk twardy (zapis automatyczny), płyta (CD lub DVD), pamięć USB, iPad, lokalizacje sieciow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uruchomienia streamingu: przesyłanie obrazu wideo poprzez sieć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ustawienia trzech trybów prędkości transmisji strumienia w streamingu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nagrywania w formatach : MPEG 2 i MPEG 4 (wysoka rozdzielczość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przeglądania plików wideo oraz zdjęć na wbudowanym ekrani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duł obsługi DICO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lot zdalnego sterowania urządzeniam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głosowego sterowania urządzeniam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budowany twardy dysk o pojemności 1Tb (zapis automatyczny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Możliwość zapisania 500 przypadków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 sieci: Ethernet 10/100/1000 Mb/s,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sługa Wif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wysyłania plików video oraz zdjęć do serwera plików w celu przechowywania długoterminoweg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a całkowita: 10,2kg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.75cm (szer.) × 41.91cm (głęb.) × 18.42cm (wys.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uflator CO</w:t>
            </w:r>
            <w:r>
              <w:rPr>
                <w:rFonts w:cs="Tahoma" w:ascii="Tahoma" w:hAnsi="Tahoma"/>
                <w:b/>
                <w:sz w:val="18"/>
                <w:szCs w:val="18"/>
                <w:vertAlign w:val="subscript"/>
              </w:rPr>
              <w:t xml:space="preserve">2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- 2 szt.</w:t>
            </w:r>
            <w:r>
              <w:rPr>
                <w:rFonts w:cs="Tahoma" w:ascii="Tahoma" w:hAnsi="Tahoma"/>
                <w:b/>
                <w:sz w:val="18"/>
                <w:szCs w:val="18"/>
                <w:vertAlign w:val="subscript"/>
              </w:rPr>
              <w:t>-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egulacja przepływu insuflacji do minimum 40l/min, rozdzielczości regulacji - 0,1 l/min. 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regulacji ciśnienia insuflacji min. 1-30 mmHg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kcja ciągłego pomiaru ciśnienia CO2. (insuflator podaje CO2 w sposób ciągły nieprzerywany i bezskokowy do wysokości zadanej wartości ciśnienia insuflacji z dwóch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ytelny wyświetlacz LCD prezentujący wartości numeryczne parametrów zadanych, aktualnych oraz ilość zużytego gazu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ekłokrystaliczny, kolorowy ekran dotykowy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kcja automatycznej desuflacji – możliwość ustawienia progu ciśnienia i czasu uruchomienia desuflacji zwiększająca bezpieczeństwo pracy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kcja podgrzewania gazu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sterowania pracą insuflatora komendami głosowymi w systemi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6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zasilania gazem z butli oraz z sieci centralnej CO2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tery tryby pracy insuflator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enu urządzenia w języku polskim wyświetlane na panelu sterujący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rzegawcze komunikaty dźwiękowe oraz tekstowe – „zatkanie”, „zanieczyszczenie”, „nadciśnienie”, „system odpowietrzający aktywny”, „ogrzewanie gazu”, „uszkodzenie drenu”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e ciśnienie wyjściowe: 75 mm Hg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e ciśnienie dopływu gazu: 80 bar/1160 PS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alne ciśnienie dopływu gazu (butla gazowa): 15 bar/218 PS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nimalne ciśnienie dopływu gazu (gaz z instalacji): 3,4 bar/50 PS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pomiarowy dopływu gazu: 0-50 bar/0-725 PS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pobór mocy: 150 V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x. pobór prądu: 630 m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sa: ok. 9 kg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uflator zasilany z sieci centralnej CO2, w zestawie dwa przewody łączące insuflator z gniazdem – standard AGA, – długość 1,5m, 2 szt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lorazowy dren do insuflatora  - 4 szt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tyka laparoskopowa 10 mm 30 stopni – 4 szt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tyka laparoskopowa wysokiej rozdzielczości, autoklawowalna, wyposażona w 3 adaptery do podłączenia światłowodów innych producentów, spajana laserowo bez użycia kleju, średnica 10 mm, kąt 30 stopni, długość robocza 33 cm 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komplecie kaseta sterylizacyjna z tworzywa sztucznego na dwie optyk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amię centralne do monitora medycznego – 2 szt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mię centralne sprężyste 300/350mm do monitora LCD z półką 45c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Ramię mocowane do kolumny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nitor zabezpieczony przed upadkie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edyczny monitor 26" z osłoną – 2 szt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obrazu 1920x108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tryca monitora LCD z podświetleniem LED - typ panela wyświetlacza LCD: IPS-Alph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kątna ekranu  26”, ekran panoramiczny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miar plamki: 0,300 (poziom) × 0,300 (pion) m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sność: 500 cd/m2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trast: 1400:1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a częstotliwość zegara pikselowego: 165 MHz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wustronna powłoka antyrefleksyjn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wardość zintegrowanej z wyświetlaczem warstwy ochronnej: 3H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trybów skalowania obrazu:                                                                          Fill All (pełny ekran),</w:t>
            </w:r>
          </w:p>
          <w:p>
            <w:pPr>
              <w:pStyle w:val="Standard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-Fill (dopasowanie w pionie),</w:t>
            </w:r>
          </w:p>
          <w:p>
            <w:pPr>
              <w:pStyle w:val="Standard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-Fill (dopasowanie w poziomie),</w:t>
            </w:r>
          </w:p>
          <w:p>
            <w:pPr>
              <w:pStyle w:val="Standard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ne-To-One (jeden do jednego),</w:t>
            </w:r>
          </w:p>
          <w:p>
            <w:pPr>
              <w:pStyle w:val="Standard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ill-Aspect (dopasowanie do pełnego ekranu z zachowaniem proporcji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a ilość kolorów – min. 10 bitów (głębia koloru: 10 bitów (&gt;1 miliarda kolorów) 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regulacji kolorów: czerwony, zielony, niebiesk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ulacja ustawień obrazu: jasność, kontrast, faza, nasycenie, ostrość obrazu, ostrość vide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ie całkowitego czasu przepracowanego przez urządzeni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zablokowania przycisków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ynchronizacja: 2,5–5,0 Vpp, Oddzielny sygnał synchronizacji poziomej i pionowej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ie bieżącego formatu sygnału wejścioweg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świetlanie całkowitego czasu przepracowanego przez urządzeni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wprowadzania niestandardowej nazwy użytkownika wyświetlanej podczas uruchamiania monitor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ulacja położenia, tła i czasu wyświetlania menu ekranoweg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zatrzymania obrazu (freeze frame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ekonfigurowane ustawienia dla różnych specjalności chirurgicznych (temperatura barwowa)  9 specjalnośc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budowane efekty cyfrowe typu PIP (obraz w obrazie), POP (obraz na obrazie), PBP (obraz przy obrazie), zatrzymanie obrazu, powiększenie/dopasowanie obrazu  - 4 efekty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ejścia.: DVI, VGA, 3G/HD/SD-SDI, C-Video/SOG, S-Video, Component/RGBs (Y/G,  Pb/B, Pr/R, HS, VS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erowanie monitorem poprzez pokrętło i 4 przyciski na panelu przedni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użycie energii: 35-65W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miary: 660,4 mm× 442mm × 86,4 mm (szerokość × wysokość × głębokość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twory montażowe standard VESA – 100mm×100m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ga: 8,6 kg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łona monitora wykonana z przeźroczystego plastiku ochraniająca matrycę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bel DVI 10m – 2 szt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norazowa pompa Laparoskopowa z końcówką roboczą - 12 szt.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ednorazowa pompa irygacyjna z końcówką roboczą zasilana bateryjnie- automatyczna, sterylna, opakowanie zbiorcze 6 szt. -2 opakowania (12 szt.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mpa gotowa do użycia bezpośrednio po rozpakowaniu bez potrzeby stosowania dodatkowych drenów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ezpośrednie podłączenie do worka z solą fizjologiczną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ównoległe wprowadzenie drenów z tylu uchwytu eliminujące splątanie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en z ergonomiczną rękojeścią umożliwiającą ssanie, płukanie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budowany port prowadnicy światłowodu laserowego – umożliwia wykorzystanie techniki laserowej bez konieczności zmiany instrumentarium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1</w:t>
            </w:r>
          </w:p>
        </w:tc>
        <w:tc>
          <w:tcPr>
            <w:tcW w:w="5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integrowany zawór regulujący oddymianie pola operacyjnego podczas zabiegu.</w:t>
            </w:r>
          </w:p>
        </w:tc>
        <w:tc>
          <w:tcPr>
            <w:tcW w:w="1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6</w:t>
            </w:r>
          </w:p>
        </w:tc>
        <w:tc>
          <w:tcPr>
            <w:tcW w:w="5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łynna regulacja irygacji.</w:t>
            </w:r>
          </w:p>
        </w:tc>
        <w:tc>
          <w:tcPr>
            <w:tcW w:w="19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 niezależne przyciski na drenie do płukan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en  z możliwością  zastosowania z jednorazową końcówką ssąco-płuczącą lub z wielorazowymi końcówkami ssąco –płuczącymi. W średnicach: 2 mm,3 mm,5 mm,10 mm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ind w:right="-70" w:hanging="0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en  z możliwością  zastosowania go z końcówkami sond elektrochirurgicznych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708"/>
                <w:tab w:val="left" w:pos="1802" w:leader="none"/>
              </w:tabs>
              <w:spacing w:before="0" w:after="58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tegracj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integracji ze szpitalnym systemem informatycznym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ożliwość integracji z HIS, RIS i PACS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708"/>
                <w:tab w:val="left" w:pos="1802" w:leader="none"/>
              </w:tabs>
              <w:spacing w:before="0" w:after="58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stawa i montaż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stawa i montaż realizowana przez Wykonawcę w siedzibie Zamawiająceg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708"/>
                <w:tab w:val="left" w:pos="1802" w:leader="none"/>
              </w:tabs>
              <w:spacing w:before="0" w:after="58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zkolenie personelu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zkolenie personelu z zakresu użytkowania i obsługi, potwierdzone protokołem, minimum 2 spotkan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zkolenie personelu z zakresu mycia, dezynfekcji i sterylizacji sprzętu, potwierdzone protokołem, 1 spotkanie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6</w:t>
            </w:r>
          </w:p>
        </w:tc>
        <w:tc>
          <w:tcPr>
            <w:tcW w:w="5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708"/>
                <w:tab w:val="left" w:pos="1802" w:leader="none"/>
              </w:tabs>
              <w:spacing w:before="0" w:after="58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warancja i serwis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2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before="0" w:after="58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Gwarancja minimum 24 miesięcy od daty uruchomien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9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stępność części zamiennych min. 8 lat od daty uruchomien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gwarancji bezpłatne przeglądy zgodnie z zaleceniami producenta, nie rzadziej niż raz w roku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o okresie gwarancji przeglądy wykonywane w odstępach zgodnie z zaleceniami producenta, nie rzadziej niż raz w roku. 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raz z urządzeniem dostarczone:  zalecenia producenta co do częstotliwości wykonywania przeglądów oraz zakres czynności serwisowych wykonywanych w czasie przeglądów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3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s reakcji serwisu do 2 dni roboczych od momentu zgłoszenia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4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zas naprawy do 5 dni roboczych od daty zgłoszenia do serwisu, w przypadkach szczególnych do 12 dni roboczych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rzypadku przekroczenia 5 dniowego terminu naprawy, bezpłatne dostarczenie sprzętu zastępczego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trukcja obsługi w języku polskim w formie drukowanej i elektronicznej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7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wis gwarancyjny i pogwarancyjny na terenie Polski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8</w:t>
            </w:r>
          </w:p>
        </w:tc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raz z urządzeniem dostarczone:  wykaz autoryzowanych punktów serwisowych na terenie kraju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8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Bookman Old Style" w:hAnsi="Bookman Old Style" w:cs="Calibri"/>
          <w:b/>
          <w:b/>
          <w:sz w:val="22"/>
          <w:szCs w:val="22"/>
          <w:lang w:eastAsia="ar-SA"/>
        </w:rPr>
      </w:pPr>
      <w:r>
        <w:rPr>
          <w:rFonts w:cs="Calibri" w:ascii="Bookman Old Style" w:hAnsi="Bookman Old Style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Uwaga: </w:t>
        <w:br/>
        <w:t>1. Parametry techniczne graniczne stanowią wymagania - nie spełnienie choćby jednego z w/w wymogów (  wpisanie odpowiedzi NIE lub brak wpisu w kolumnie „Parametry oferowane” lub podanie nie prawdziwej informacji ) spowoduje odrzucenie oferty.</w:t>
      </w:r>
      <w:r>
        <w:rPr/>
        <w:t xml:space="preserve"> 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rPr/>
      </w:pPr>
      <w:r>
        <w:rPr>
          <w:rFonts w:cs="Tahoma" w:ascii="Tahoma" w:hAnsi="Tahoma"/>
          <w:sz w:val="16"/>
          <w:szCs w:val="16"/>
        </w:rPr>
        <w:t>2. Zamawiający zastrzega sobie możliwość zażądania potwierdzenia wiarygodności przedstawionych przez Wykonawcę danych we wszystkich dostępnych źródłach w tym u producenta.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 Zamawiający może żądać przedłożenia oryginalnych folderów producenta  lub instrukcji w języku angielskim lub polskim w celu potwierdzenia oferowanych parametrów. W przypadku braku potwierdzenia wartości oferowanych parametrów Zamawiający odrzuca ofertę.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 W przypadku ofert producentów Zamawiający wymaga zaoferowania urządzeń istniejących na rynku. Nie dopuszczalne są oferty, w których Oferent proponuje spełnienie warunków SIWZ „na zamówienie”.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. W sytuacjach wątpliwości co do prawdziwości oferowanych parametrów Zamawiający przyjmuje za prawdziwe dane pochodzące z oficjalnych folderów producenta (w postaci drukowanej lub pobranych ze strony  internetowych producenta). W przypadkach spornych Zamawiający może żądać prezentacji sprzętu lub u Zamawiającego lub w jednostce służby zdrowia na terenie kraju.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rPr/>
      </w:pPr>
      <w:r>
        <w:rPr>
          <w:rFonts w:cs="Tahoma" w:ascii="Tahoma" w:hAnsi="Tahoma"/>
          <w:sz w:val="16"/>
          <w:szCs w:val="16"/>
        </w:rPr>
        <w:t>6. Niniejszym oświadczam, że oferowane powyżej wyspecjalizowane urządzenie jest kompletne i będzie po uruchomieniu gotowe do pracy bez żadnych dodatkowych zakupów i inwestycji (poza materiałami eksploatacyjnymi).</w:t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240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........................................ </w:t>
      </w:r>
    </w:p>
    <w:p>
      <w:pPr>
        <w:pStyle w:val="Normal"/>
        <w:ind w:left="3540" w:firstLine="708"/>
        <w:jc w:val="center"/>
        <w:rPr/>
      </w:pPr>
      <w:r>
        <w:rPr>
          <w:rFonts w:cs="Tahoma" w:ascii="Tahoma" w:hAnsi="Tahoma"/>
          <w:bCs/>
          <w:i/>
          <w:iCs/>
          <w:sz w:val="15"/>
          <w:szCs w:val="15"/>
        </w:rPr>
        <w:t xml:space="preserve">Data i podpis Wykonawcy </w:t>
      </w:r>
    </w:p>
    <w:p>
      <w:pPr>
        <w:pStyle w:val="Standard"/>
        <w:rPr>
          <w:rFonts w:ascii="Bookman Old Style" w:hAnsi="Bookman Old Style" w:cs="Calibri"/>
          <w:bCs/>
          <w:i/>
          <w:i/>
          <w:iCs/>
          <w:sz w:val="22"/>
          <w:szCs w:val="22"/>
          <w:lang w:eastAsia="ar-SA"/>
        </w:rPr>
      </w:pPr>
      <w:r>
        <w:rPr>
          <w:rFonts w:cs="Calibri" w:ascii="Bookman Old Style" w:hAnsi="Bookman Old Style"/>
          <w:bCs/>
          <w:i/>
          <w:iCs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418" w:gutter="0" w:header="709" w:top="179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caps/>
      </w:rPr>
    </w:pPr>
    <w:r>
      <w:rPr>
        <w:rFonts w:cs="Tahoma" w:ascii="Tahoma" w:hAnsi="Tahoma"/>
        <w:b/>
        <w:caps/>
      </w:rPr>
      <w:t>12/ZP/2020- Dostawa kolumn laparoskopowych                         Załącznik Nr 1C do SIW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Tahoma" w:hAnsi="Tahoma" w:cs="Tahoma"/>
        <w:b/>
        <w:b/>
        <w:caps/>
      </w:rPr>
    </w:pPr>
    <w:r>
      <w:rPr>
        <w:rFonts w:cs="Tahoma" w:ascii="Tahoma" w:hAnsi="Tahoma"/>
        <w:b/>
        <w:caps/>
      </w:rPr>
    </w:r>
  </w:p>
  <w:p>
    <w:pPr>
      <w:pStyle w:val="Normal"/>
      <w:rPr/>
    </w:pPr>
    <w:r>
      <w:rPr>
        <w:rFonts w:eastAsia="Arial" w:cs="Calibri" w:ascii="Calibri" w:hAnsi="Calibri"/>
        <w:b/>
        <w:sz w:val="22"/>
        <w:szCs w:val="22"/>
      </w:rPr>
      <w:t xml:space="preserve">Wymagane parametry techniczne/graniczne: </w:t>
    </w:r>
    <w:r>
      <w:rPr>
        <w:rFonts w:cs="Tahoma" w:ascii="Tahoma" w:hAnsi="Tahoma"/>
        <w:b/>
        <w:caps/>
      </w:rPr>
      <w:t>KOLUMNA LAPAROSKOPOW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Courier New"/>
      <w:sz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Garamond" w:hAnsi="Garamond" w:cs="Garamond"/>
      <w:sz w:val="24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34:00Z</dcterms:created>
  <dc:creator>Ewa Twardowska</dc:creator>
  <dc:description/>
  <cp:keywords/>
  <dc:language>en-US</dc:language>
  <cp:lastModifiedBy>Ewa Twardowska</cp:lastModifiedBy>
  <cp:lastPrinted>2020-05-13T09:04:00Z</cp:lastPrinted>
  <dcterms:modified xsi:type="dcterms:W3CDTF">2020-05-13T08:47:00Z</dcterms:modified>
  <cp:revision>72</cp:revision>
  <dc:subject/>
  <dc:title>Nazwa:</dc:title>
</cp:coreProperties>
</file>