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11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Aleksandra Niedzialkowska</cp:lastModifiedBy>
  <cp:lastPrinted>2015-01-20T09:14:00Z</cp:lastPrinted>
  <dcterms:modified xsi:type="dcterms:W3CDTF">2020-05-06T11:52:00Z</dcterms:modified>
  <cp:revision>33</cp:revision>
  <dc:subject>4 ZP Z 2011</dc:subject>
  <dc:title>ZAŁ. 1 - art. 24</dc:title>
</cp:coreProperties>
</file>